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Style16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социально-экономического </w:t>
      </w:r>
    </w:p>
    <w:p>
      <w:pPr>
        <w:pStyle w:val="Style16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Тверской области </w:t>
      </w:r>
    </w:p>
    <w:p>
      <w:pPr>
        <w:pStyle w:val="Style16"/>
        <w:spacing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ежец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1440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true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жецкий район расположен в северо-восточной части Тверской области и граничит с Максатихинским, Молоковским, Краснохолмским, Сонковским, Кесовогорским, Кашинским и Рамешковским райо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Бежецкого района  2 827 кв. к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населения на 01.01.2012 – 35 858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тивный центр района - город Бежецк, находится в центральной части района, удален от г. Твери на 130 км, от г. Москвы - на 280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муниципального образования Бежецкий район входят: городское поселение – г. Бежецк и 13 сельских поселений, в т.ч. 1 город и 400 сельских населенных пунк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жецкий край по праву считается одним из ведущих промышленных, аграрных и культурно-исторических центров Верхневолж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и района расположены уникальные памятники истории и культуры, а богатая природа края предоставляет благоприятные условия для охоты и рыбал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рождения полезных ископаемых Бежецкого района представлены в основном песчано-гравийными  смесями, глинами и торф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рритории Бежецкого района проходит железнодорожная ветка Октябрьской железной дороги «Бологое – Рыбинск»;  автомобильные дороги                  1 класса: «Тверь – Бежецк – Весьегонск – Устюжна»; «Вышний Волочек – Бежецк – Сонково»; «Бежецк – Кесова Гора – Кашин». Протяженность автомобильных дорог по Бежецкому району составляет – 652,1 к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ое образование Бежецкий район Тверской области характеризуется диверсифицированной структурой экономики, основными секторами которой являются сельское хозяйство и обрабатывающее производ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920" w:hanging="1920"/>
        <w:jc w:val="center"/>
        <w:rPr/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ind w:left="3272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Normal"/>
        <w:suppressAutoHyphens w:val="true"/>
        <w:ind w:left="14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Бежецкого района за 2010-2011 годы сократилась с учетом итогов переписи населения на 1,7 тыс. человек и составила на 1 января 2012 года 35,8 тыс. человек, в том числе городское население – 24,0 тыс. человек, сельское – 11,8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трудоспособном возрасте на 01.01.2011 составляла 21,2 тыс. человек (58,0 % от общей численности населения), старше трудоспособного возраста – 10,2 тыс. человек (27,8 %), моложе трудоспособного – 5,2 тыс. человек (14,2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в Бежецком районе наблюдалось снижение естественной убыли населения по сравнению с 2010 годом на 30,3 %, что обусловлено в основном сокращением смертности населения на 19,6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блюдаемом периоде, в результате превышения числа выбывших из Бежецкого района над числом прибывших в район, отмечалось отрицательное сальдо миграци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46"/>
        <w:gridCol w:w="1347"/>
        <w:gridCol w:w="1347"/>
        <w:gridCol w:w="1347"/>
      </w:tblGrid>
      <w:tr>
        <w:trPr>
          <w:trHeight w:val="3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0</w:t>
            </w:r>
            <w:r>
              <w:rPr>
                <w:bCs/>
              </w:rPr>
              <w:t>9 год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10 год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11 год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постоянного населения (на конец года) (человек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 4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 4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 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firstLine="101"/>
              <w:jc w:val="center"/>
              <w:rPr>
                <w:szCs w:val="22"/>
              </w:rPr>
            </w:pPr>
            <w:r>
              <w:rPr>
                <w:szCs w:val="22"/>
              </w:rPr>
              <w:t>35 2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денция уменьшения численности населения района прогнозируется и на период до 2020 года с замедляющимися темп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Занятость</w:t>
      </w:r>
    </w:p>
    <w:p>
      <w:pPr>
        <w:pStyle w:val="Normal"/>
        <w:suppressAutoHyphens w:val="true"/>
        <w:ind w:left="14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лучшение ситуации на рынке труда Бежецкого района в 2011 году, значение показателей остается высоким: уровень регистрируемой безработицы  и коэффициент напряженности в районе почти в 1,5 раза превышают среднеобластны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51"/>
        <w:gridCol w:w="1260"/>
        <w:gridCol w:w="1260"/>
        <w:gridCol w:w="1616"/>
      </w:tblGrid>
      <w:tr>
        <w:trPr>
          <w:trHeight w:val="3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0</w:t>
            </w:r>
            <w:r>
              <w:rPr>
                <w:bCs/>
              </w:rPr>
              <w:t>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1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11 год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безработицы (%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6</w:t>
            </w:r>
          </w:p>
        </w:tc>
      </w:tr>
      <w:tr>
        <w:trPr>
          <w:trHeight w:val="286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напряж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фициально зарегистрированных безработных по Бежецкому району за январь-июнь 2012 года увеличилась на 2 человека и составила на 01.07.2012 - 287 человек, на 01.10.2012 - 22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за январь-июнь 2012 года вырос на 0,1 п. п. и составил на 01.07. 2012 - 2,0 % от экономически активного населения района, при среднеобластном показателе 1,1 % (по уровню безработицы район занимает в Тверской области 17 место) (на 01.10.2012 - 1,6 %, при среднеобластном показателе 1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вободных рабочих мест, заявленных предприятиями и организациями Бежецкого района в органы государственной службы занятости, за январь-июнь 2012 года увеличилось на 96 единиц и составило на 01.07.2012 - 191 единицу (на 01.10.2012 - 208 един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эффициент напряженности (число безработных на одну вакансию) на регистрируемом рынке труда уменьшился с 3,4 человека на                           01.01.2012 до 1,8 человека на 01.07. 2012  (на 01.10.2012 - 1,1  %).</w:t>
      </w:r>
    </w:p>
    <w:p>
      <w:pPr>
        <w:pStyle w:val="Normal"/>
        <w:widowControl w:val="false"/>
        <w:suppressAutoHyphens w:val="true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327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лет отмечается рост реальных денежных  доходов и среднемесячной заработной платы в целом по району. Среднемесячная заработная плата работающих в 2011 году по Бежецкому району составляла 13 772 рубля, или 72,0 % от средней по области (19 112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денежные доходы жителей района превышают величину прожиточного минимума, установленную для жителей Тверской области, в 1,5 - 1,6 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значительную дифференциацию заработной платы по видам экономической деятельности (низкий уровень оплаты труда работников муниципальной бюджетной сферы, работников сельского хозяй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46"/>
        <w:gridCol w:w="1347"/>
        <w:gridCol w:w="1347"/>
        <w:gridCol w:w="1347"/>
      </w:tblGrid>
      <w:tr>
        <w:trPr>
          <w:trHeight w:val="3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0</w:t>
            </w:r>
            <w:r>
              <w:rPr>
                <w:bCs/>
              </w:rPr>
              <w:t>9 год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10 год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11 год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житочный минимум по Тверской области (руб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 918,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 968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2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836,64</w:t>
            </w:r>
          </w:p>
        </w:tc>
      </w:tr>
      <w:tr>
        <w:trPr>
          <w:trHeight w:val="59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ые денежные доходы в месяц  (руб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58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 10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41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 622,8</w:t>
            </w:r>
          </w:p>
        </w:tc>
      </w:tr>
      <w:tr>
        <w:trPr>
          <w:trHeight w:val="59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 % к прожиточному минимум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2</w:t>
            </w:r>
          </w:p>
        </w:tc>
      </w:tr>
      <w:tr>
        <w:trPr>
          <w:trHeight w:val="59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ьные денежные доходы, % к предыдущему году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5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5,7</w:t>
            </w:r>
          </w:p>
        </w:tc>
      </w:tr>
      <w:tr>
        <w:trPr>
          <w:trHeight w:val="85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, работающих (руб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 9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3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 7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280</w:t>
            </w:r>
          </w:p>
        </w:tc>
      </w:tr>
      <w:tr>
        <w:trPr>
          <w:trHeight w:val="59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 % к предыдущему г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3272" w:hanging="26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ономическое развитие </w:t>
      </w:r>
    </w:p>
    <w:p>
      <w:pPr>
        <w:pStyle w:val="Normal"/>
        <w:widowControl w:val="false"/>
        <w:suppressAutoHyphens w:val="true"/>
        <w:ind w:left="2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1440"/>
        <w:jc w:val="center"/>
        <w:rPr/>
      </w:pPr>
      <w:r>
        <w:rPr>
          <w:sz w:val="28"/>
          <w:szCs w:val="28"/>
        </w:rPr>
        <w:t>1.4.1. Структура экономики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образование Бежецкий район Тверской области характеризуется диверсифицированной структурой экономики, основными секторами которой являются промышленность (обрабатывающие производства) и сельское хозя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в стоимостной структуре экономики района доля отгруженных промышленных товаров собственного производства, выполненных  работ и услуг составляла 52,0 %, доля продукции сельского хозяйства во всех категориях хозяйств – 36,1 %, платные услуги – 11,8%, строительные работы – 0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27"/>
        <w:gridCol w:w="1028"/>
        <w:gridCol w:w="1028"/>
        <w:gridCol w:w="1028"/>
      </w:tblGrid>
      <w:tr>
        <w:trPr>
          <w:trHeight w:val="37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0</w:t>
            </w:r>
            <w:r>
              <w:rPr>
                <w:bCs/>
              </w:rPr>
              <w:t>9 год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10 год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11 год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  <w:p>
            <w:pPr>
              <w:pStyle w:val="Normal"/>
              <w:ind w:hanging="72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д</w:t>
            </w:r>
          </w:p>
          <w:p>
            <w:pPr>
              <w:pStyle w:val="Normal"/>
              <w:ind w:hanging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 работ и услуг (млн руб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4</w:t>
            </w:r>
          </w:p>
        </w:tc>
      </w:tr>
      <w:tr>
        <w:trPr>
          <w:trHeight w:val="363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мышленного производства (%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100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 в ценах соответствующих лет (млн руб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1</w:t>
            </w:r>
          </w:p>
        </w:tc>
      </w:tr>
      <w:tr>
        <w:trPr>
          <w:trHeight w:val="293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</w:tbl>
    <w:p>
      <w:pPr>
        <w:pStyle w:val="Normal"/>
        <w:tabs>
          <w:tab w:val="clear" w:pos="708"/>
          <w:tab w:val="left" w:pos="-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оложение промышленных предприятий района остается сложным: кредиторская задолженность превышает дебиторскую более чем в 1,5 раза, убыток убыточных предприятий за последний год вырос в 6,7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  <w:gridCol w:w="1417"/>
        <w:gridCol w:w="1276"/>
      </w:tblGrid>
      <w:tr>
        <w:trPr>
          <w:trHeight w:val="50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 08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 т.ч. просроч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 09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биторская задолженность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 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 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50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2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ыток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 166</w:t>
            </w:r>
          </w:p>
        </w:tc>
      </w:tr>
    </w:tbl>
    <w:p>
      <w:pPr>
        <w:pStyle w:val="Normal"/>
        <w:widowControl w:val="false"/>
        <w:suppressAutoHyphens w:val="true"/>
        <w:ind w:left="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1440"/>
        <w:jc w:val="center"/>
        <w:rPr/>
      </w:pPr>
      <w:r>
        <w:rPr>
          <w:sz w:val="28"/>
          <w:szCs w:val="28"/>
        </w:rPr>
        <w:t>1.4.2. Малый бизне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01.01.2012 на территории Бежецкого района действуют 224 малых и средних предприятия и 957 индивидуальных предпринимателей. Несмотря на уменьшение количества предпринимателей, Бежецкий район по числу субъектов малого бизнеса на 1000 жителей занимает одно из лидирующих мест по Тверской области (32,5 – 2011 год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51"/>
        <w:gridCol w:w="1260"/>
        <w:gridCol w:w="1260"/>
        <w:gridCol w:w="1474"/>
      </w:tblGrid>
      <w:tr>
        <w:trPr>
          <w:trHeight w:val="3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индивидуальных предпринимателей (человек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70</w:t>
            </w:r>
          </w:p>
        </w:tc>
      </w:tr>
    </w:tbl>
    <w:p>
      <w:pPr>
        <w:pStyle w:val="2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имеется следующая  инфраструктура поддержки бизнеса: Бизнес-центр при муниципальном учреждении культуры «Бежецкая межпоселенческая библиотека имени В.Я. Шишкова», 3 деловых информационных центра на территории сельских поселений, представительство Тверского областного отделения общероссийской организации малого и среднего предпринимательства «ОПОРА РО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0"/>
        <w:jc w:val="center"/>
        <w:rPr/>
      </w:pPr>
      <w:r>
        <w:rPr>
          <w:sz w:val="28"/>
          <w:szCs w:val="28"/>
        </w:rPr>
        <w:t>1.4.3. Потребительский рынок товаров и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отмечается рост оборота розничной торговли, платных услуг населению. Потребительский рынок имеет широкую сеть стационарной розничной торговли. На 01.01.2012 обеспеченность населения торговой площадью в целом по району составила 488 кв. м, что 1,23 раза выше норматива минимальной обеспеченности. Основной проблемой является низкая обеспеченность населения торговой площадью в сельской местности – 248 кв.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и общественного питания в районе представляют: 1  ресторан, 14  кафе, 8  баров, 7  столовых (общедоступных, школьные,  при предприятиях), 13  бистро, закусочны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бытового обслуживания населения в районе представляют                        60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69"/>
        <w:gridCol w:w="1170"/>
        <w:gridCol w:w="1169"/>
        <w:gridCol w:w="1170"/>
      </w:tblGrid>
      <w:tr>
        <w:trPr>
          <w:trHeight w:val="37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(млн. 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31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5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871,3</w:t>
            </w:r>
          </w:p>
        </w:tc>
      </w:tr>
      <w:tr>
        <w:trPr>
          <w:trHeight w:val="424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 (млн. 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,6</w:t>
            </w:r>
          </w:p>
        </w:tc>
      </w:tr>
      <w:tr>
        <w:trPr>
          <w:trHeight w:val="415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(млн. 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1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1.4.4. Жилищное строительство</w:t>
      </w:r>
    </w:p>
    <w:p>
      <w:pPr>
        <w:pStyle w:val="Normal"/>
        <w:widowControl w:val="false"/>
        <w:suppressAutoHyphens w:val="true"/>
        <w:ind w:left="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жилищного строительства в районе последние годы сокращаются и в 2011 введено всего 0,8 тыс. кв. м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51"/>
        <w:gridCol w:w="1260"/>
        <w:gridCol w:w="1260"/>
        <w:gridCol w:w="1474"/>
      </w:tblGrid>
      <w:tr>
        <w:trPr>
          <w:trHeight w:val="3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jc w:val="center"/>
              <w:rPr>
                <w:bCs/>
              </w:rPr>
            </w:pPr>
            <w:r>
              <w:rPr>
                <w:bCs/>
              </w:rPr>
              <w:t>(оценка)</w:t>
            </w:r>
          </w:p>
        </w:tc>
      </w:tr>
      <w:tr>
        <w:trPr>
          <w:trHeight w:val="3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жилого фонда на конец года  (тыс. 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4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8,6</w:t>
            </w:r>
          </w:p>
        </w:tc>
      </w:tr>
      <w:tr>
        <w:trPr>
          <w:trHeight w:val="59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действие общей жилой площади, всего (тыс. 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595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ветхого и аварийного жилого фонда (тыс. 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</w:tr>
    </w:tbl>
    <w:p>
      <w:pPr>
        <w:pStyle w:val="2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3272" w:hanging="2498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widowControl w:val="false"/>
        <w:suppressAutoHyphens w:val="true"/>
        <w:ind w:left="2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9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3000" w:hanging="2498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widowControl w:val="false"/>
        <w:suppressAutoHyphens w:val="true"/>
        <w:ind w:left="30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Бежецком районе функционирует  35 образовательных организаций: 18 общеобразовательных организаций, в том числе гимназия и школа с углубленным изучением музыкальных предметов, 13 дошкольных образовательных организаций, 3 учреждения дополнительного образования детей, образовательная организация для детей, нуждающихся в психолого-педагогической и медико-социальной помощи. В семи общеобразовательных организациях реализуются программы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ествующая сеть общеобразовательных организаций и организаций дополнительного образования детей полностью удовлетворяет социальные запросы населения Беж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муниципальных дошкольных образовательных организациях мест не хватает. Открытие в 2012 году нового детского сада на 80 мест и второй дошкольной группы в муниципальном образовательном учреждении «СОШ № 6» на 20 мест проблему ликвидации очереди на устройство детей в дошкольные образовательные организации  не решило. По состоянию на 01.07.2012  в очереди на получение места  состоит 406 человек. Кроме того, все группы городских детских садов имеют фактическую наполняемость выше нормативной, что является нарушением санитарных норм. Поэтому имеется необходимость в строительстве новой дошкольной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134"/>
        <w:gridCol w:w="1134"/>
        <w:gridCol w:w="1276"/>
      </w:tblGrid>
      <w:tr>
        <w:trPr>
          <w:trHeight w:val="37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енность учащихся в дневных общеобразовательных школах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 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 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 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 821</w:t>
            </w:r>
          </w:p>
        </w:tc>
      </w:tr>
      <w:tr>
        <w:trPr>
          <w:trHeight w:val="908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еспеченность дошкольными образовательными  организациями (мест на 100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8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также имеются: 4 образовательные организации, реализующие образовательные программы среднего профессионального образования,  2 филиала образовательных организаций высш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3000" w:hanging="3000"/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фактической обеспеченности учреждениями культуры в районе выше нормативной потреб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 обеспеченности учреждениями клубного типа по нормативу –          21 единица, в настоящее время действует 30 учреждений, закрытие клубов не предпо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еспеченности библиотеками по нормативу – 31 единица, в настоящее время действует 32 учреждения, закрытие библиотек не предполагает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51"/>
        <w:gridCol w:w="1260"/>
        <w:gridCol w:w="1260"/>
        <w:gridCol w:w="1616"/>
      </w:tblGrid>
      <w:tr>
        <w:trPr>
          <w:trHeight w:val="3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ность учреждениями культурно - досугового типа, учреждений на 100 тыс.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2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3,7</w:t>
            </w:r>
          </w:p>
        </w:tc>
      </w:tr>
    </w:tbl>
    <w:p>
      <w:pPr>
        <w:pStyle w:val="2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3000" w:hanging="2858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проводится большая работа по пропаганде здорового образа жизни, привлечению детей к физической культуре и спорту. Расширяется сеть спортивных сооружений. Активизируются игровые  и зимние виды спорта. Все это ведет к ежегодному росту численности лиц, систематически занимающихся физической культурой и спор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51"/>
        <w:gridCol w:w="1260"/>
        <w:gridCol w:w="1260"/>
        <w:gridCol w:w="1616"/>
      </w:tblGrid>
      <w:tr>
        <w:trPr>
          <w:trHeight w:val="3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лиц, систематически занимающихся физической культурой и спортом,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3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жилищно-коммунального хозяйства, имеющего развитую сеть услуг, основными проблема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сельского населения качественной вод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сокая степень износа инженерных с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жное финансовое состояние организаций жилищно-коммунальн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статочно высокий уровень качества услуг жилищно-коммунальн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абое развитие малого и среднего бизнеса в жилищно-коммунальном хозяй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327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Охрана прир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кружающей среды в последние годы характеризуется уменьшением загрязняющих выбросов в связи с закрытием промышленны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3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firstLine="3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 загрязненных  сточных вод  в поверхностные  водные объекты (млн.куб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857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осы  загрязняющих веществ в атмосферный  воздух, отходящих от  стационарных  источников (тыс. тон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327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Муниципальное образование Бежецкий район на протяжении последних лет ведет целенаправленную работу над созданием благоприятного инвестиционного климата с целью привлечения внутренних и внешних инвестиций в экономику района. Ежегодно обновляется Инвестиционный паспорт Бежецкого района, который размещается на официальном сайте администрации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3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  <w:p>
            <w:pPr>
              <w:pStyle w:val="Normal"/>
              <w:ind w:left="-108" w:right="-108" w:firstLine="3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за счет всех источников финансирования (млн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56</w:t>
            </w:r>
          </w:p>
        </w:tc>
      </w:tr>
      <w:tr>
        <w:trPr>
          <w:trHeight w:val="342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физического объем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3272" w:hanging="2498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</w:t>
      </w:r>
    </w:p>
    <w:p>
      <w:pPr>
        <w:pStyle w:val="Normal"/>
        <w:ind w:left="2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Доходы консолидированного бюджета Бежецкого района за период 2009-2011 годы увеличились на 47,2 %, при этом объем собственных доходов увеличился только на 6,8 %, а безвозмездных поступлений на 81,3 %. В структуре доходов консолидированного бюджета наблюдается тенденция снижения объема собственных доходов с 46,1 % в 2009 году до 33,6 % в 2011 году, при этом безвозмездные поступления от бюджетов других уровней увеличились с 53,9 % в 2009 году до 66,4 % в 2011 году. Основную долю собственных доходов в консолидированный бюджет дают налог на доходы физических лиц и земельный налог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расходов консолидированного бюджета ежегодно увеличивается. В 2011 году по сравнению с 2009 годом расходы увеличились на 28,8%. На протяжении ряда лет сохраняется социальная направленность. Доля расходов на отрасли образование, культура, здравоохранение, социальная политика составила в 2009 году – 70,1 %, в 2010 году – 69,5 %, в 2011 году – 69 %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Бежецкого района за 2009 – 2011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701"/>
        <w:gridCol w:w="1701"/>
      </w:tblGrid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сего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0" w:hanging="0"/>
              <w:jc w:val="right"/>
              <w:rPr/>
            </w:pPr>
            <w:r>
              <w:rPr/>
              <w:t>413 3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4" w:hanging="0"/>
              <w:jc w:val="right"/>
              <w:rPr/>
            </w:pPr>
            <w:r>
              <w:rPr/>
              <w:t>515 5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608 455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: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162 6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193 8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204 31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88 4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83 7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96 76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единый налог на вмененный доход для отдельных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14 9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16 0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8 24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2 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3 1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687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22 9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24 2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20 782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4 3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13 9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3 240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оходы, получаемые в виде арендной либо иной платы за передачу в возмездное пользовани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16 3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16 5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4 23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8 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8 6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4 90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25 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29 90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: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222 9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321 7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404 13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57 8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83 0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55 35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70 8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128 0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20 44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91 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105 4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24 48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1 9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4 4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5 18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27 7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всего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424 8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543 9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547 06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(-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- 11 4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>- 28 3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+ 61 388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27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3272" w:hanging="26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го состояния городского и сельских посел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состав территории Бежецкого района</w:t>
      </w:r>
    </w:p>
    <w:p>
      <w:pPr>
        <w:pStyle w:val="Normal"/>
        <w:ind w:left="26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886"/>
        <w:gridCol w:w="745"/>
        <w:gridCol w:w="745"/>
        <w:gridCol w:w="745"/>
        <w:gridCol w:w="746"/>
        <w:gridCol w:w="745"/>
        <w:gridCol w:w="745"/>
        <w:gridCol w:w="1022"/>
        <w:gridCol w:w="709"/>
        <w:gridCol w:w="708"/>
        <w:gridCol w:w="709"/>
        <w:gridCol w:w="709"/>
        <w:gridCol w:w="709"/>
        <w:gridCol w:w="651"/>
      </w:tblGrid>
      <w:tr>
        <w:trPr>
          <w:trHeight w:val="44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</w:tr>
      <w:tr>
        <w:trPr>
          <w:trHeight w:val="22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родское поселение – г. Бежец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орковское  сельское посел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 xml:space="preserve">Васюковское сельское поселение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Городищенское сельское посел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тищенское сельское посел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обинское сельское посел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аптихинское сельское посел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ихайловогорско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сельское п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оркиногорское сель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речье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укромен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илиппк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ралевское сельское посел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Шишковское сельское поселение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 01.01.2012 (че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финансовыми ресурсами на душу населения, тыс.руб. на че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рудовыми ресурсами на душу населения, на 100 че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инфраструктуры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ольниц, офисов ВО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 шк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ских дошкольных учрежд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мов культур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лоскостных спортивных сооруж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886"/>
        <w:gridCol w:w="745"/>
        <w:gridCol w:w="745"/>
        <w:gridCol w:w="745"/>
        <w:gridCol w:w="746"/>
        <w:gridCol w:w="745"/>
        <w:gridCol w:w="745"/>
        <w:gridCol w:w="745"/>
        <w:gridCol w:w="745"/>
        <w:gridCol w:w="746"/>
        <w:gridCol w:w="745"/>
        <w:gridCol w:w="745"/>
        <w:gridCol w:w="745"/>
        <w:gridCol w:w="7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ъектов социальной защи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мышленных предприят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ельхозпредприяти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хозяйст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бытового обслужи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газин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вильон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 г. Бежецк имеет преимущество перед сельскими поселениями по обеспеченности объектами социального назначения, торговли, бытового обслу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полнению бюджетов поселений за 2011 год дефицит составил 6 39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сполнение бюджетов поселений за 2009-2011 годы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1134"/>
        <w:gridCol w:w="1134"/>
        <w:gridCol w:w="1134"/>
        <w:gridCol w:w="851"/>
        <w:gridCol w:w="1134"/>
        <w:gridCol w:w="1134"/>
        <w:gridCol w:w="1134"/>
        <w:gridCol w:w="850"/>
        <w:gridCol w:w="1134"/>
        <w:gridCol w:w="1134"/>
        <w:gridCol w:w="1134"/>
      </w:tblGrid>
      <w:tr>
        <w:trPr>
          <w:trHeight w:val="38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о-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-мездные поступ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о-вые и неналого-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-мездные поступле-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о-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-мездные поступ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к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к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ище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и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ихи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о-гор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огор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чье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роме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к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ле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2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142" w:hanging="142"/>
        <w:jc w:val="center"/>
        <w:rPr/>
      </w:pPr>
      <w:r>
        <w:rPr>
          <w:sz w:val="28"/>
          <w:szCs w:val="28"/>
        </w:rPr>
        <w:t>муниципального образования Бежецкий район</w:t>
      </w:r>
    </w:p>
    <w:p>
      <w:pPr>
        <w:pStyle w:val="Normal"/>
        <w:widowControl w:val="false"/>
        <w:suppressAutoHyphens w:val="true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left="142" w:hanging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нализ социально-экономического положения муниципального образования, потенциал и направления его развития, а также учет его конкурентных преимуществ, позволяют определить основные точки роста муниципального образования, которые и должны определять приоритетность и направления следующих действий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ромышленный сектор - как основной источник доходов населения и бюджета, база развития район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ельское хозяйство - как источник сырья для значительной части перерабатывающих предприятий промышленности, продуктов питания населения и единственный источник доходов жителей сельских поселени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малый бизнес и предпринимательство - как средство повышения качества жизни населения, увеличения занятости и доходов бюджета, выравнивания доходов на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здание условий для формирования эффективной экономики на основе воспроизводства и модернизации промышленного и аграрного потенциалов позволит обеспечить последовательное повышение уровня и качества жизни населения, развитие социальной сферы и инфраструктуры муниципального 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в 2020 году увеличится на 50 % доля занятых в промышленном производстве и сельском хозяйстве, на 50 единиц возрастет число малых и средних предприятий, среднемесячная заработная плата возрастет в 2,4 раза, среднедушевые денежные доходы – в 2,35 раз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ные индикаторы развития Бежецкого района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 период до 2020 год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6"/>
        <w:gridCol w:w="1276"/>
        <w:gridCol w:w="127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нятых в промышленном производстве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нятых в сельском хозяйстве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лых и средних предприятий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работающих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0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в месяц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6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ля реализации основной цели необходимо решить следующие задач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а 1. Формирование благоприятного социального климата для деятельности и здорового образа жизни на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казателями реализации данной задачи являютс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8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40"/>
        <w:gridCol w:w="1140"/>
        <w:gridCol w:w="11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образовательными услугами:</w:t>
              <w:br/>
              <w:t>в муниципальных дошкольных образовательных организациях 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образовательными услугами в муниципальных общеобразовательных организациях 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образовательными услугами в муниципальных образовательных организациях дополнительного образования детей 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досуговых мероприятий  (единиц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ещений библиотек (единиц в год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9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9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любительских формирований самодеятельного народного творчества (человек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а обучающихся в детских музыкальных школах  (человек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спортивно-массовых мероприятий и соревнований 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роприятиями по решению указанной задачи являютс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роприятие 1. Развитие материальной базы и техническое переоснащение объектов образования, создание эффективной системы обучения в школах работе с современными информационными технолог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чение в образовательные организации молодых специалистов путем направления на учебу в учреждения профессионального образования на педагогические специальности выпускников  общеобразовательных организаций Бежецкого района с условием выплаты ежемесячных стипендий, выделения квартир молодым специалис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школьных автобусов для муниципальной общеобразовательной организации «Средняя основная школа №2» и для муниципальной общеобразовательной организации «Средняя основная школа № 5» в 2012 году, для муниципальной общеобразовательной организации  «Шишково-Дубровская средняя общеобразовательная школа» и муниципальной общеобразовательной организации «Сукроменская средняя общеобразовательная школа» – 201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муниципальной дошкольной образовательной организации: 2013год – изготовление проектно-сметной документации, 2014 год – начал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зданий образовательных организаций:  2014 год – 1 муниципальная дошкольная образовательная организация, 2017 год –                         1 муниципальная дошкольная образовательная организация и  муниципальная образовательная организация «Загородный летний оздоровительный лагерь «Лесная сказка»; 2020 год – 1 муниципальная дошкольная образовательная орагниз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спортивных залов: 2014 год  1 муниципальная общеобразовательная организация, 2017 год – 1 муниципальная общеобразовательная организация, 2020 год – 3 муниципальные общеобразователь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теплотрасс, газовых котельных и котельных на твердом топливе: 2017 год – 2 муниципальные общеобразовательные организации средних основных школ и муниципальная образовательная организация дополнительного образования детей «Дом детства и юношества», 2020 год – 3 муниципальные общеобразователь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кровли: 2014 год – 4 муниципальные общеобразовательные организации средних основных школ и муниципальная образовательная организация дополнительного образования детей «Дом детства и юношества», 2017 год – 1 муниципальная дошкольная образовательная организ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рудование теневых навесов на прогулочных площадках дошкольных образовательных организаций: 2014 год – 2 муниципальные дошкольные образовательные организации, 2017 год – 1 муниципальная дошкольная образовательная организ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бот по оборудованию освещения спортивных площадок и замене покрытия: 2014 год – площадка на песочной я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мягкого инвентаря для дошкольных образовательных организаций: 2014 год – 2 муниципальные дошкольные образовательные организации, 2017 год –  1 муниципальная дошкольная образовательная организ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технологического оборудования для школьных столовых:  2014 год – 3 муниципальные общеобразовательные организации; 2017 год – 3 муниципальные общеобразователь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тизация системы образования: приобретение компьютеров 2014 год – 13 дошкольных образовательных организаций, приобретение мультимедийного оборудования, интерактивных досок  2014 год – 12 дошкольных образовательных организаций; создание сайтов образовательных организаций 2014 год – 27 обще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готовление энергетических паспортов образовательных организаций: 2014 год – 6 организаций, 2017 год – 20 организаци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8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1153"/>
        <w:gridCol w:w="1153"/>
        <w:gridCol w:w="1153"/>
      </w:tblGrid>
      <w:tr>
        <w:trPr>
          <w:trHeight w:val="60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организаций, требующих капитального ремонта (единиц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2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залов общеобразовательных организаций, требующих капитального ремонта спортивных залов (единиц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зовательных организаций, требующих ремонта котельных и теплотрасс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организаций, требующих ремонта кровли (единиц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ошкольных образовательных организаций, имеющих оборудованные теневые навесы  (%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2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ошкольных образовательных организаций, оснащенных компьютерами, мультимедийным оборудованием, интерактивными досками (%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2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организаций, имеющих свои регулярно обновляемые (не реже двух раз в месяц) сайты в сети  Интер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15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ускников  общеобразовательных организаций Бежецкого района, направленных   на учебу в организациях высшего профессионального образования на педагогические специальности с условием выплаты ежемесячных стипендий (человек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1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пециалистов (в сфере образования), получивших квартиры (человек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1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муниципальных дошкольных образовательных организациях (единиц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</w:tr>
      <w:tr>
        <w:trPr>
          <w:trHeight w:val="310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ьных автобусов (единиц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школьных образовательных организаций, обновивших  мягкий инвентарь, игрушки (единиц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47"/>
        <w:gridCol w:w="1147"/>
        <w:gridCol w:w="114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оловых, оснащенных современным технологическим оборудованием (единиц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ошкольных образовательных организаций, имеющих компьютеры (%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дошкольных образовательных организаций, имеющих мультимедийное оборудование или интерактивные доски (%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организаций, имеющих энергетический паспорт (%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Мероприятие 2. </w:t>
      </w:r>
      <w:r>
        <w:rPr>
          <w:rFonts w:eastAsia="Arial Unicode MS"/>
          <w:sz w:val="28"/>
          <w:szCs w:val="28"/>
        </w:rPr>
        <w:t>Развитие и техническое переоснащение объектов культуры, физической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библиотечного дела, формирование информационно-библиотечной системы Бежецкого района, оснащение сельских библиотек компьютерной техникой, комплектование библиотечных фондов библиот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традиционного народного творчества, проведение тематических бесед о сохранении и развитии традиционного народного творчества; организация выставок образцов продукции мастеров традиционных народных художественных промыслов и ремесел и т.д.; ежегодное утверждение районного плана культурно-досугов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формирование перечня учреждений культуры, требующих проведения ремонтных работ, перечня оборудования, необходимого для учрежден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видов и увеличение объема платных услуг, предоставляемых учреждениями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детских музыкальных школ, разработка и утверждение плана мероприятий по популяризации инструментального исполнительского творчества среди населения района, участие обучающихся детских музыкальных школ в областных, всероссийских, международных конкур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дрового потенциала сферы культуры, заключение договоров о повышении квалификации специалистов сферы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тадиона «Юность», в т.ч. проведение проектно-изыскательски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спортивного инвентаря и оборудования, в т.ч. за счет средств областного бюджета Тве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ногофункционального спортивного зала в 201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ддержка деятельности объединений, клубов патриотической направленности.</w:t>
      </w:r>
      <w:r>
        <w:br w:type="page"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7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5"/>
        <w:gridCol w:w="1276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оступлений новых книг на 1000 жителей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, требующих проведения ремонтных работ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, полностью отвечающих требованиям правил пожарной безопасности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ауреатов и дипломантов областных, всероссийских, международных конкурсов в общей численности учащихся детских музыкальных школ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сферы культуры, прошедших повышение квалификации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влеченность молодежи в деятельность клубов, общественных объединений  патриотической направленности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Задача 2. </w:t>
      </w:r>
      <w:r>
        <w:rPr>
          <w:rFonts w:eastAsia="Arial Unicode MS"/>
          <w:sz w:val="28"/>
          <w:szCs w:val="28"/>
        </w:rPr>
        <w:t>Обеспечение бесперебойной работы жилищно-коммунального хозяйства, внедрение энергосберегающих и энергоэффективн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казателями реализации данной задачи являютс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7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59"/>
        <w:gridCol w:w="1260"/>
        <w:gridCol w:w="12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носа объектов коммунальной инфраструктуры (%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качеством автомобильных дорог (%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домохозяйств природным газом (%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арий на 100 км водопроводных сетей (единиц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арий на 100 км канализационных сетей (единиц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течек и неучтенного расхода воды в суммарном объеме воды, поданной в сеть (%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арий на 100 км тепловых сетей (единиц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тепловой энергии в суммарном объеме отпуска тепловой энергии (%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Мероприятиями по решению указанной задачи являютс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Мероприятие  1. </w:t>
      </w:r>
      <w:r>
        <w:rPr>
          <w:rFonts w:eastAsia="Arial Unicode MS"/>
          <w:sz w:val="28"/>
          <w:szCs w:val="28"/>
        </w:rPr>
        <w:t>Сохранение и улучшение качества существующей сети автомобильных дорог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емонта дорожного полотна улиц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автодорог  городского поселения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проведение капитального ремонта автодорог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8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55"/>
        <w:gridCol w:w="1256"/>
        <w:gridCol w:w="125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отремонтированного дорожного полотна (кв.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реконструированных автодорог (тыс.кв.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выполненных работ по капитальному ремонту автодорог (тыс.кв.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ероприятие 2.</w:t>
      </w:r>
      <w:r>
        <w:rPr>
          <w:b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>Газификация населенных пунктов, перевод на газ котельных социаль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газопровода высокого давления к модульной котельной муниципальной общеобразовательной организации «Сукроменская средняя основная школа» в селе Сукромны Бежецкого района - 201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нструкция сетей теплоснабжения муниципальной общеобразовательной  организации «Сукроменская средняя основная школа» - 2012-2013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модульной котельной  муниципальной общеобразовательной организации «Сукроменская средняя основная школа» - 2012-2013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межпоселкового газопровода город Бежецк (мясокомбинат) - деревня Селезенево Бежецкого района – 2013-2014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разводящих сетей в деревне Селезенево Бежецкого района – 2013-2014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Ляды Бежецкого района – 2014-2015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ень Фралёво и Жохово Бежецкого района – 2014-2016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Захарово Бежецкого района – 2014-2015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Филиппково Бежецкого района – 2015-2016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ень Боркино и Икорниково Бежецкого района – 2013-2014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Михайлова Гора Бежецкого района – 2016-2017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Большой Бор Бежецкого района – 2019-2020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села Константиново Бежецкого района – 2016-2017 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Шишково-Дуброво Бежецкого района – 2017-2018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села Княжиха Бежецкого района – 2018-2019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Каблуково Бежецкого района – 2019-2020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Алабузино Бежецкого района – 2017-2018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Потесы Бежецкого района – 2017-2018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деревни Стогово Бежецкого района – 2019-2020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села Поречье Бежецкого района – 2016-2017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ификация села Чижово Бежецкого района – 2016-2017 год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8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61"/>
        <w:gridCol w:w="1262"/>
        <w:gridCol w:w="12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новь введенного газопровода (к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тельных, переведенных на газовое топливо (единиц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ероприятие   3.</w:t>
      </w:r>
      <w:r>
        <w:rPr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Бесперебойное снабжение питьевой водой населения и повышение ее качества в системах централизованного водоснабжения в населенных пун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конструкция станции водоочистки (фильтровальная станция) муниципального унитарного предприятия «Бежецкое районное предприятие водопроводно-канализационного хозяйства»  с установкой полнокомплектного оборудования обезжелезивания и обеззараживания воды производительностью 10 тыс. м3/сут. (ориентировочная сметная стоимость - 80,70 млн. руб.) – 2019-2020 годы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еконструкция (перекладка) 5,4 км водопровода в селе Моркины Горы (о</w:t>
      </w:r>
      <w:r>
        <w:rPr>
          <w:sz w:val="28"/>
          <w:szCs w:val="28"/>
        </w:rPr>
        <w:t>риентировочная сметная стоимость –18,690 млн. руб.) – 2012-2013 годы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еконструкция 5,5 км основного водопровода, разводящих сетей, водозаборной скважины с водонапорной башней в деревне Пестиха городского поселения – город Бежецк (о</w:t>
      </w:r>
      <w:r>
        <w:rPr>
          <w:sz w:val="28"/>
          <w:szCs w:val="28"/>
        </w:rPr>
        <w:t>риентировочная сметная стоимость -21,50 млн. руб.) – 2013-2016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2,2 км сетей водоснабжения от деревни Чурилково до деревни Погорелка Городищенского сельского поселения (ориентировочная сметная стоимость - 4,40 млн. руб.) – 2015-2016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0,395 км водопровода по улице Нечаева  город Бежецк (ориентировочная сметная стоимость - 2,0 млн. руб.) – 2016-2017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еконструкция (перекладка) 0,581 км водопровода по переулку Остречинскому (о</w:t>
      </w:r>
      <w:r>
        <w:rPr>
          <w:sz w:val="28"/>
          <w:szCs w:val="28"/>
        </w:rPr>
        <w:t>риентировочная сметная стоимость - 2,50 млн. руб.) – 2013-2014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еконструкция (перекладка) 1,64 км головной части водовода от фильтровальной станции до улицы Кузнецова город Бежецк (о</w:t>
      </w:r>
      <w:r>
        <w:rPr>
          <w:sz w:val="28"/>
          <w:szCs w:val="28"/>
        </w:rPr>
        <w:t>риентировочная сметная стоимость - 10,00 млн. руб.) – 2017-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еконструкция 2,5 км водопровода, водозаборной скважины с водонапорной башней в деревне Михайлова Гора Михайловогорского сельского поселения  (о</w:t>
      </w:r>
      <w:r>
        <w:rPr>
          <w:sz w:val="28"/>
          <w:szCs w:val="28"/>
        </w:rPr>
        <w:t>риентировочная сметная стоимость - 5,00 млн. руб.) – 2017-2018 годы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конструкция 1,5 км водопровода по улице Тверской (ориентировочная сметная стоимость - 3,50 млн. руб.) – 2018-2019 год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7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58"/>
        <w:gridCol w:w="1259"/>
        <w:gridCol w:w="12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реконструированного водопровода (к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конструированных объектов (единиц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Мероприятие   4.</w:t>
      </w:r>
      <w:r>
        <w:rPr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Бесперебойное отведение сточных вод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конструкция станции очистки канализационных стоков  мощностью 11,0 тыс. м куб. стоков в сутки (ориентировочная сметная стоимость –  302,5 млн. руб.) – 2013-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иобретение техники для м</w:t>
      </w:r>
      <w:r>
        <w:rPr>
          <w:sz w:val="28"/>
          <w:szCs w:val="28"/>
        </w:rPr>
        <w:t>униципального унитарного предприятия «Бежецкое районное предприятие водопроводно-канализационного хозяйства»  (2 экскаватора, 1 Ас-машина) – 2012-2013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0,3 км. водопроводных сетей к станции очистки канализационных стоков (ориентировочная сметная стоимость -                     0,60 млн. руб.) – 2014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9 км. поселковой  канализационно-насосной станции с сетями канализации в деревне Городищи Городищенского сельского поселения мощностью 50 м куб./сут. (ориентировочная сметная стоимость -  270,0 млн. руб.) – 2019-2020 годы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конструкция 0,626 км. очистных сооружений в деревне Лаптиха Лаптихинского сельского поселения мощностью 50 м куб./сут. (ориентировочная сметная стоимость -  300,0 млн. руб.) – 2019-2020 годы.</w:t>
      </w:r>
      <w:r>
        <w:br w:type="page"/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результате будут достигнуты следующие показатели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8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58"/>
        <w:gridCol w:w="1259"/>
        <w:gridCol w:w="12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реконструированного водопровода (к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конструированных объектов (единиц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Мероприятие 5.</w:t>
      </w:r>
      <w:r>
        <w:rPr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Повышение надежности и эффективности функционирования объектов тепл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367 м  участка теплотрассы № 30-34 по переулку Остречинскому города Бежецка (ориентировочная сметная стоимость –                      7,66 млн. руб.) – 2013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ительство дымовой трубы для промышленной котельной в поселке Сельмаш города Бежецка (ориентировочная сметная стоимость – 20,0 млн. руб.) – 2013-2014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ительство мазутного хозяйства для промышленной котельной в поселке Сельмаш города Бежецка (резервное топливо) ориентировочная сметная стоимость – 15,0 млн. руб. – 2013-2014 год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365 м участка теплотрассы № 57,58,59  по улице Нечаева города Бежецка (ориентировочная сметная стоимость –                                  7,66 млн. руб.) – 2014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ительство бойлерной в помещении промышленной котельной в поселке Сельмаш города Бежецка (ориентировочная сметная стоимость – 10,0 млн. руб.) – 2014-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481 м  участка теплотрассы   от ТК-51 до ТК -51-14 по улице Рыбинской города Бежецка (ориентировочная сметная стоимость – 8,37 млн. руб.) –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258 м участка теплотрассы   от ТК-17-2 до ТК -17-8 по переулку Первомайскому города Бежецка (ориентировочная сметная стоимость – 3,04 млн. руб.) – 2015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азработка схемы развития теплоснабжения города Бежецка  (о</w:t>
      </w:r>
      <w:r>
        <w:rPr>
          <w:sz w:val="28"/>
          <w:szCs w:val="28"/>
        </w:rPr>
        <w:t>риентировочная сметная стоимость – 5,0 млн. руб.) –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еконструкция 732 м участка теплотрассы   от ТК-56 до ТК-63 по переулку Советскому города Бежецка (ориентировочная сметная стоимость – 9,04 млн. руб.) –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416 м участка теплотрассы   от ТК-56 до ТК-63 по переулку Советскому города Бежецк (ориентировочная сметная стоимость – 9,04 млн. руб.) – 2017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реконструкция 1 088 м теплосетей по улицам Дружба, Литейная, Трудовая  города Бежецка </w:t>
      </w:r>
      <w:r>
        <w:rPr>
          <w:sz w:val="28"/>
          <w:szCs w:val="28"/>
        </w:rPr>
        <w:t>(ориентировочная сметная стоимость –                             11,24 млн. руб.) – 2018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еконструкция 1 589 м теплосетей в поселке Сельмаш города Бежецка (о</w:t>
      </w:r>
      <w:r>
        <w:rPr>
          <w:sz w:val="28"/>
          <w:szCs w:val="28"/>
        </w:rPr>
        <w:t>риентировочная сметная стоимость – 14,54 млн. руб.) – 2019 год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конструкция 702 м участка теплотрассы по улице Нечаева города Бежецка (ориентировочная сметная стоимость – 12,37 млн. руб.) – 2020 год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8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58"/>
        <w:gridCol w:w="1259"/>
        <w:gridCol w:w="125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реконструированного теплопровода (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конструированных объектов (единиц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rFonts w:eastAsia="Arial Unicode MS"/>
          <w:sz w:val="28"/>
          <w:szCs w:val="28"/>
        </w:rPr>
        <w:t>Развитие производственного потенциала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казателями реализации данной задачи являютс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275"/>
        <w:gridCol w:w="1276"/>
        <w:gridCol w:w="12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од (оце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физического объема продукции сельского хозяйств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убъектов малого и среднего предпринимательства, получивших информационную, консультационную поддержку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к туристов (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./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Мероприятиями по решению указанной задачи являютс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Мероприятие 1. </w:t>
      </w:r>
      <w:r>
        <w:rPr>
          <w:rFonts w:eastAsia="Arial Unicode MS"/>
          <w:sz w:val="28"/>
          <w:szCs w:val="28"/>
        </w:rPr>
        <w:t>Техническое перевооружение и модернизация промышленных организаций, внедрение совреме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действие модернизации производственной базы, развитию современных высокотехнологичных, инновационных, наукоемких производств  в обрабатывающем производ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АО «Бежецкий завод «Автоспецоборудование» в 2011 году приобрело технологическое оборудование (лазерный станок), в 2013-2015 годах прогнозируются инвестиции в сумме 20 млн. рублей ежегодно (модернизация энергетического и технологического оборудова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Завод Железобетонных конструкций» инвестировал на закупку строительной техники в 2011 году собственные средства (амортизация) в сумме 3 млн. рублей, на 2012-2015 годы планируется ежегодное вложение инвестиций для развития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ешению вопросов кадрового обеспечения в организациях промышленного комплекса: проведение мониторинга потребности рынка труда в специалистах и рабочих кадрах по видам экономической деятельности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-  содействие вовлечению в хозяйственный оборот незадействованных производственных мощностей и площадей: </w:t>
      </w:r>
      <w:r>
        <w:rPr>
          <w:bCs/>
          <w:iCs/>
          <w:sz w:val="28"/>
          <w:szCs w:val="28"/>
        </w:rPr>
        <w:t>поиск эффективных собственников для закрывшихся предприятий отрас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7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67"/>
        <w:gridCol w:w="1267"/>
        <w:gridCol w:w="126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на модернизацию оборудования промышленных предприятий (</w:t>
            </w:r>
            <w:r>
              <w:rPr/>
              <w:t>тыс. руб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5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Мероприятие 2. </w:t>
      </w:r>
      <w:r>
        <w:rPr>
          <w:rFonts w:eastAsia="Arial Unicode MS"/>
          <w:sz w:val="28"/>
          <w:szCs w:val="28"/>
        </w:rPr>
        <w:t>Создание условий для стабильного развития сельскохозяйственного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грессивных конкурентоспособных инвестиционных проектов в области производства и переработки сельскохозяйственной продукции, реализуемых за счет собственных средств инвесторов:</w:t>
      </w:r>
    </w:p>
    <w:p>
      <w:pPr>
        <w:pStyle w:val="21"/>
        <w:tabs>
          <w:tab w:val="clear" w:pos="708"/>
          <w:tab w:val="left" w:pos="1260" w:leader="none"/>
        </w:tabs>
        <w:ind w:firstLine="900"/>
        <w:rPr/>
      </w:pPr>
      <w:r>
        <w:rPr>
          <w:b w:val="false"/>
          <w:sz w:val="28"/>
          <w:szCs w:val="28"/>
        </w:rPr>
        <w:t xml:space="preserve">ООО «Тверская агропромышленная компания» (далее - ООО «Тверская АПК») в 2011 году провело закупку техники для картофелеуборочных работ и приобрело льнозавод в Сонковском районе. </w:t>
      </w:r>
    </w:p>
    <w:p>
      <w:pPr>
        <w:pStyle w:val="21"/>
        <w:tabs>
          <w:tab w:val="clear" w:pos="708"/>
          <w:tab w:val="left" w:pos="1260" w:leader="none"/>
        </w:tabs>
        <w:ind w:firstLine="900"/>
        <w:rPr/>
      </w:pPr>
      <w:r>
        <w:rPr>
          <w:b w:val="false"/>
          <w:sz w:val="28"/>
          <w:szCs w:val="28"/>
        </w:rPr>
        <w:t>На 2012-2014 годы запланирована реализация инвестиционного проекта по созданию свиноводческого комплекса с законченным производственным циклом на 270 тыс. свиней в год и скотобойни с холодильниками на территории Шишковского сельского поселения Бежецкого района. Объем инвестиций составляет 6,5 млрд. руб., количество создаваемых мест - 170.  Проектом предусматривается строительство следующих объектов:</w:t>
      </w:r>
    </w:p>
    <w:p>
      <w:pPr>
        <w:pStyle w:val="21"/>
        <w:tabs>
          <w:tab w:val="clear" w:pos="708"/>
          <w:tab w:val="left" w:pos="1260" w:leader="none"/>
        </w:tabs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ве репродуктивные фермы для содержания 13500 свиноматок;</w:t>
      </w:r>
    </w:p>
    <w:p>
      <w:pPr>
        <w:pStyle w:val="21"/>
        <w:tabs>
          <w:tab w:val="clear" w:pos="708"/>
          <w:tab w:val="left" w:pos="1260" w:leader="none"/>
        </w:tabs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ве откормочные фермы для откорма 120000 поросят, размещенные на двух участках, удаленных друг от друга на 2-3 км;</w:t>
      </w:r>
    </w:p>
    <w:p>
      <w:pPr>
        <w:pStyle w:val="21"/>
        <w:tabs>
          <w:tab w:val="clear" w:pos="708"/>
          <w:tab w:val="left" w:pos="1260" w:leader="none"/>
        </w:tabs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плекс утилизации навозных стоков для сбора, биообработки и дальнейшей утилизации жидкого навоза и отходов мясокомбината;</w:t>
      </w:r>
    </w:p>
    <w:p>
      <w:pPr>
        <w:pStyle w:val="21"/>
        <w:tabs>
          <w:tab w:val="clear" w:pos="708"/>
          <w:tab w:val="left" w:pos="1260" w:leader="none"/>
        </w:tabs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танция искусственного осеменения;</w:t>
      </w:r>
    </w:p>
    <w:p>
      <w:pPr>
        <w:pStyle w:val="21"/>
        <w:tabs>
          <w:tab w:val="clear" w:pos="708"/>
          <w:tab w:val="left" w:pos="1260" w:leader="none"/>
        </w:tabs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бикормовый завод производительностью 20 тонн сыпучих и гранулированных кормов в час;</w:t>
      </w:r>
    </w:p>
    <w:p>
      <w:pPr>
        <w:pStyle w:val="21"/>
        <w:tabs>
          <w:tab w:val="clear" w:pos="708"/>
          <w:tab w:val="left" w:pos="1260" w:leader="none"/>
        </w:tabs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ясокомбинат производительностью 1200 голов в день (с возможностью забоя КРС до 100 голов в день).</w:t>
      </w:r>
    </w:p>
    <w:p>
      <w:pPr>
        <w:pStyle w:val="21"/>
        <w:tabs>
          <w:tab w:val="clear" w:pos="708"/>
          <w:tab w:val="left" w:pos="1260" w:leader="none"/>
        </w:tabs>
        <w:ind w:firstLine="900"/>
        <w:rPr/>
      </w:pPr>
      <w:r>
        <w:rPr>
          <w:b w:val="false"/>
          <w:sz w:val="28"/>
          <w:szCs w:val="28"/>
        </w:rPr>
        <w:t>На 2012-2015 годы хозяйствами Бежецкого района (СПК «Новая жизнь», СПК «Красный льновод», СПК «Подобино», СПК «Имени Крупской») планируются инвестиции на приобретение сельскохозяйственной техники в сумме: 2012 год – 14 918 тыс. руб., 2013-2015 гг. – 15 200 тыс. руб.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вводу в оборот земель сельскохозяйствен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плодородия почв земель сельскохозяйственного назначения: приобретение минеральных удобрений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дрение перспективных высокоурожайных сортов сельскохозяйственных культур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обучение кадров, организация профессиональной подготовки, повышения квалификации и переквалификации кадров в области агропромышленного производства для повышения профессионального мастерства работников растениеводства и животноводств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В результате будут достигнуты следующие показатели.</w:t>
      </w:r>
    </w:p>
    <w:tbl>
      <w:tblPr>
        <w:tblW w:w="8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53"/>
        <w:gridCol w:w="1254"/>
        <w:gridCol w:w="12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вная площадь  (г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6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оборот земель сельскохозяйственного назначения (г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минеральных удобрений (тонн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севных площадей засеваемых элитными семенами (%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рудоустроенных выпускников учебных заведений  в сельскохозяйственные организации  (человек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ключенных договоров о целевой контрактной подготовке с абитуриентами,  проживающими на территории муниципального образования  с целью их поступления в высшие и средние учебные заведения сельскохозяйственного профиля Тверской области (единц)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Мероприятие 3. </w:t>
      </w:r>
      <w:r>
        <w:rPr>
          <w:rFonts w:eastAsia="Arial Unicode MS"/>
          <w:sz w:val="28"/>
          <w:szCs w:val="28"/>
        </w:rPr>
        <w:t>Создание условий для развития малых и средни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создание деловых информационных центров на территории сельских поселений: </w:t>
      </w:r>
      <w:r>
        <w:rPr>
          <w:sz w:val="28"/>
          <w:szCs w:val="28"/>
        </w:rPr>
        <w:t>открытие деловых информационных центров (ДИЦ) в 6 сельских поселениях: Васюковское, Зобинское (2014 год), Лаптихинское, Фралевское, Поречьевское, Филиппковское (2015год)</w:t>
      </w:r>
      <w:r>
        <w:rPr>
          <w:bCs/>
          <w:sz w:val="28"/>
          <w:szCs w:val="28"/>
        </w:rPr>
        <w:t>;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 xml:space="preserve">- обеспечение функционирования Бизнес-центра муниципального учреждения культуры «Бежецкая межпоселенческая центральная библиотека имени В.Я. Шишкова»: </w:t>
      </w:r>
      <w:r>
        <w:rPr>
          <w:sz w:val="28"/>
          <w:szCs w:val="28"/>
        </w:rPr>
        <w:t>оплата услуг сети-Интернет, программное обеспечение, канцелярские расходы, обновление компьютерной техники, услуги юриста и др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134"/>
        <w:gridCol w:w="113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убъектов МСП, воспользовавшихся услугами бизнес-центра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убъектов МСП, воспользовавшихся услугами ДИЦ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ероприятие 4.</w:t>
      </w:r>
      <w:r>
        <w:rPr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Развитие инфраструктуры тур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ыполнение следующих ключевых действи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аботка новых туристских продуктов: создание и развитие туристско-рекреационного кластера «Бежецкий Верх», развитие центра интерактив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екламно-ознакомительных туров в город Бежецк для туроператоров внутреннего  и международного туризма и пароходных кампаний, занимающихся речными круиз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дание рекламно-информационных материалов о туристских ресурсах Бежец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имиджевой  и информационно-рекламной политики, направленной на развитие туризма в Бежецком районе, в рамках празднования Дня города Беже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о Всероссийских выставках с презентацией Бежецкого района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проведение семинаров, конференций с руководителями туристских организаций по проблемам улучшения качества предоставляемых туристских услуг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7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59"/>
        <w:gridCol w:w="1259"/>
        <w:gridCol w:w="12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чих мест непосредственно в туристской отрасли (единиц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Реализацию мероприятий предполагается осуществить до 2020 года, соответственно, в три этапа. 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ab/>
        <w:t>На первом этапе (2012-2014 годы) планируется реализовать мероприятия, необходимые для решения первоочередных задач в социальной и экономической сфере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завершение ранее начатого строительства и реконструкция социаль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женерной инфраструктуры муниципального образования и его поселений (газификация населенных пунктов, перевод на газ котельных социальных объектов, реформирование системы ЖКХ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условий для закрепления кадров на селе, развития кадрового потенци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тором (2015-2017 годы) и третьем (2018-2020 годы) этапах реализуются мероприятия, направленные на формирование экономики, способной обеспечить значительное повышения уровня жизни и доходов населения муниципального образования.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ЗаголовокОсн"/>
    <w:basedOn w:val="TextBody"/>
    <w:next w:val="TextBody"/>
    <w:qFormat/>
    <w:pPr>
      <w:keepNext w:val="true"/>
      <w:keepLines/>
      <w:spacing w:before="0" w:after="0"/>
    </w:pPr>
    <w:rPr>
      <w:spacing w:val="-6"/>
      <w:kern w:val="2"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27:00Z</dcterms:created>
  <dc:creator>Admin</dc:creator>
  <dc:description/>
  <cp:keywords/>
  <dc:language>en-US</dc:language>
  <cp:lastModifiedBy>Олеся</cp:lastModifiedBy>
  <cp:lastPrinted>2012-11-22T19:40:00Z</cp:lastPrinted>
  <dcterms:modified xsi:type="dcterms:W3CDTF">2013-06-18T05:53:00Z</dcterms:modified>
  <cp:revision>80</cp:revision>
  <dc:subject/>
  <dc:title>Программа социально-экономического развития муниципального образования «Бежецкий район» на период до 2020 года</dc:title>
</cp:coreProperties>
</file>